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D – INCEN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6504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537"/>
        <w:gridCol w:w="707"/>
        <w:gridCol w:w="8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Aumento del termine concesso al Contraente per il pagamento della prima rata di premi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Eliminazione della facoltà di recesso a seguito di sinistr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 xml:space="preserve">3) Diminuzione della franchigia per acqua condotta sotto i €. 500,0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umento del massimale previsto in caso di terremoto oltre il 4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diminuzione della franchigia in caso di terremoto sotto i €. 15.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6) Aumento del limite di risarcimento per demolizione e sgombero da Euro 200.000,00 ad Euro 300.000,00 per sinistro e per an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Diminuzione della franchigia prevista per l’acqua piovana sotto i €. 1.5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8) Diminuzione della franchigia fissa per sinistro per ricerca guasti sotto i €. 250,00 sinistr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 Presenza di un ufficio nel territorio della Valle d’Ao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34:00Z</dcterms:modified>
  <cp:revision>29</cp:revision>
  <dc:subject/>
  <dc:title/>
</cp:coreProperties>
</file>